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Источник: “Интернет-журнал о породе Пекинес”  </w:t>
      </w:r>
      <w:r>
        <w:rPr>
          <w:b/>
          <w:color w:val="000080"/>
          <w:lang w:val="en-US"/>
        </w:rPr>
        <w:t>http</w:t>
      </w:r>
      <w:r>
        <w:rPr>
          <w:b/>
          <w:color w:val="000080"/>
        </w:rPr>
        <w:t>://</w:t>
      </w:r>
      <w:r>
        <w:rPr>
          <w:b/>
          <w:color w:val="000080"/>
          <w:lang w:val="en-US"/>
        </w:rPr>
        <w:t>www</w:t>
      </w:r>
      <w:r>
        <w:rPr>
          <w:b/>
          <w:color w:val="000080"/>
        </w:rPr>
        <w:t>.</w:t>
      </w:r>
      <w:r>
        <w:rPr>
          <w:b/>
          <w:color w:val="000080"/>
          <w:lang w:val="en-US"/>
        </w:rPr>
        <w:t>pekingese</w:t>
      </w:r>
      <w:r>
        <w:rPr>
          <w:b/>
          <w:color w:val="000080"/>
        </w:rPr>
        <w:t>.</w:t>
      </w:r>
      <w:r>
        <w:rPr>
          <w:b/>
          <w:color w:val="000080"/>
          <w:lang w:val="en-US"/>
        </w:rPr>
        <w:t>narod</w:t>
      </w:r>
      <w:r>
        <w:rPr>
          <w:b/>
          <w:color w:val="000080"/>
        </w:rPr>
        <w:t>.</w:t>
      </w:r>
      <w:r>
        <w:rPr>
          <w:b/>
          <w:color w:val="000080"/>
          <w:lang w:val="en-US"/>
        </w:rPr>
        <w:t>ru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ужна ли Вам выставочная карьера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любезно предоставлена Светланой Радост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Зачем Вам это нужно??? Столько забот: подготовить собаку к выставке, привести в нужную кондицию, достать ветсправки, выложить немалую сумму на оплату выставки, провести целый день на нервах и в суматохе в ожидании ринга, чтобы в результате еще и уйти с "оч. хором в зубах"  ???" Так, или почти так, восклицают владельцы обычных "домашних" четвероногих друзей, а так же те, кто не имеет их вообще. Что же такое эти выставки, и зачем они нужны тем, кто не разводит собак профессиональн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осто - выставки это спорт, игра, азарт, увлечение, даже страсть. Это возможность в чем-то удовлетворить свое честолюбие, возможность добиться успеха и признания, здоровое хобби, которое сплачивает всю семью. Заводя собаку, новички, как правило, и не думают заниматься выставками, берут друга "для себя", для дома. Но проходит время, и многие из них, боготворя своего питомца, начинают задумываться о выставочной карьере. А аппетит, как известно, приходит во время 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а первых выставках твоя собака получает призовые места или титулы, прибываешь в эйфории и хочется еще больше побед и славы; если оценка не самая хорошая, с упорством добиваешься признания у других судей. Приняв участие в соревнованиях, все больше увлекаешься, особенно начиная разбираться в выставочной процедуре, зная, как судит тот или иной эксперт, имея уже свои симпатии и представление о том, каким должен быть Чемпион. Сначала ходишь на выставки со своей собакой, а со временем ездишь почти на все выставки просто посмотреть или поболеть за друзей. И, как человек, давно страдающий этой "болезнью", уверяю Вас, это достойное увлечение, приносящее много радости от долгожданной поб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ают вы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Щенячья" выставка: первая выставка для молодняка. В клубах ее обязывают пройти для дальнейшего обмена щенячьей карточки на родословную, хотя это не обязательно (в правилах РКФ такого требования н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азводная" оценка: В системе РКФ все собаки для допуска к племенному разведению должны иметь оценку не ниже "очень хорош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собаки: делается на каждой выставке - порой важнее, чем набор титулов. Для опытного кинолога, делающего подбор пары для вязки, описание, сделанное экспертом, считающимся знатоком породы, может сказать очень мно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лама своей собаки: это касается кобелей - чем больше выставок он посещает и получает больше хороших оценок, становиться более известным, и активней используется для вязок, особенно среди "чайников" (владельцев сук, не участвующих в целенаправленном разведении в клубах или питомниках, приходящих на выставку найти кобеля, чтобы просто "развязать" свою су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тулы: желательны для племенных собак, участвующих в разведении. Хотя титул чемпиона и не показывает, насколько хороша собака, как производитель, но если Вы собираетесь иметь потомство от своей собаки, будет лучше, если она уже выставлялась и имеет несколько победных мест. Это в равной степени относится как к кобелю, так и к суке. Обычно говорят, что девочкам достаточно получить только разводную оценку, но для серьезного заводчика, желающего не только получить щенков, но и успешно продать их, нужно позаботиться и о титулах для своей с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ужно знать про вы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 собрались выставлять свою собаку, то для начала необходимо приобрести каталоги или журналы с расписанием выставок на текущий год. РКФ издает специальный журнал "Вестник РКФ", где помимо прочей полезной информации дается календарь выставок и спортивных соревнований. СКОР публикует данные о своих выставках в журналах и газетах. Есть всевозможные справочники (например "Зоокурьер"), где содержится такая информ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лендаре указывают ранг выставки, дату проведения, название клуба-организатора и телефон. Когда Вы будете обзванивать клубы, Вам необходимо узна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будет проводиться выставк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очнить дату (иногда ее переносят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какого числа запись (на сертификатные выставки запись, обычно, прекращается за 1 месяц до мероприятия, и публикуется каталог с данными об участниках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ко стоит запись на выставку на данный момент (цена, как правило, повышается каждый месяц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можно записаться на выстав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писи на выставку Вам необходимо иметь с собой ксерокс родословной или щенячьей карточки, которые остаются в клубе, а Вы получаете квиток об оплате, который обязательно сохраняете и берете с собой на выста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2-3 дня до выставки необходимо позвонить в клуб и уточнить место проведения и время ринга (в какое время начинается судейство именно Вашей породы). Иногда, в небольших клубах, когда приглашаются 1-2 судьи на все породы, всем называют время начала выставки, а дальше как пойдет. Тогда приходится ждать по несколько часов около ринга, т.к. судьи могут менять порядок пород, например приглашая сначала породы, представленные двумя-тремя собаками, и оставляя на последок большие группы собак, а иногда наоборот. Вообще на выставках может быть все, что угодно, я даже столкнулась с таким случаем, что клуб пригласил судью, у которого не была открыта категория по одной из заявленных пород. Выяснилось это, когда собаки начали выходить на ринг, а их записалось с десяток, люди, прождав полдня, просто ушли ни с чем. Понятно, что о клубах с такой организацией ничего хорошего сказать нельзя, просто не стоит больше ходить на их вы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информации о конкретных выставках, новичкам желательно ознакомится с общими правилами на этих соревнованиях - регламентом. Эта информация есть также в "Вестнике РКФ", в различной кинологической литературе. В регламенте описывается порядок экспертизы в ринге, объясняется, что означают титулы и оценки, количество сертификатов на выставках разного ранга, порядок обмена сертификатов на более высокий титул. Зная эту информацию, Вам будет легче сориентироваться на выста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хав на выставку (желательно за час до ринга), Вам необходимо первым делом пройти ветконтроль, где могут проверить состояние ушей, зубов, внешний вид собаки и ветпаспорт с отметками о прививках (на московских выставках Вы также обязаны предъявить справку формы #4). Далее на регистрации Вы получаете карточку с номером (которую нужно прикрепить к одежде перед выходом на ринг) и каталог. Если по ошибке Вас не внесли в каталог, то тут пригодится квиток об оплате (по этой же причине желательно брать с собой ксерокс родословной, чтобы не возникло никаких проблем). Теперь остается найти свой ринг и ждать назначенного време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09:58:00Z</dcterms:created>
  <dc:creator>Alexandr</dc:creator>
  <dc:description/>
  <dc:language>en-US</dc:language>
  <cp:lastModifiedBy>Alexandr</cp:lastModifiedBy>
  <dcterms:modified xsi:type="dcterms:W3CDTF">2003-02-15T09:58:00Z</dcterms:modified>
  <cp:revision>2</cp:revision>
  <dc:subject/>
  <dc:title>FCI-Standard N°207/01</dc:title>
</cp:coreProperties>
</file>