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Источник: “Интернет-журнал о породе Пекинес”  </w:t>
      </w:r>
      <w:r>
        <w:rPr>
          <w:b/>
          <w:color w:val="000080"/>
          <w:lang w:val="en-US"/>
        </w:rPr>
        <w:t>http</w:t>
      </w:r>
      <w:r>
        <w:rPr>
          <w:b/>
          <w:color w:val="000080"/>
        </w:rPr>
        <w:t>://</w:t>
      </w:r>
      <w:r>
        <w:rPr>
          <w:b/>
          <w:color w:val="000080"/>
          <w:lang w:val="en-US"/>
        </w:rPr>
        <w:t>www</w:t>
      </w:r>
      <w:r>
        <w:rPr>
          <w:b/>
          <w:color w:val="000080"/>
        </w:rPr>
        <w:t>.</w:t>
      </w:r>
      <w:r>
        <w:rPr>
          <w:b/>
          <w:color w:val="000080"/>
          <w:lang w:val="en-US"/>
        </w:rPr>
        <w:t>pekingese</w:t>
      </w:r>
      <w:r>
        <w:rPr>
          <w:b/>
          <w:color w:val="000080"/>
        </w:rPr>
        <w:t>.</w:t>
      </w:r>
      <w:r>
        <w:rPr>
          <w:b/>
          <w:color w:val="000080"/>
          <w:lang w:val="en-US"/>
        </w:rPr>
        <w:t>narod</w:t>
      </w:r>
      <w:r>
        <w:rPr>
          <w:b/>
          <w:color w:val="000080"/>
        </w:rPr>
        <w:t>.</w:t>
      </w:r>
      <w:r>
        <w:rPr>
          <w:b/>
          <w:color w:val="000080"/>
          <w:lang w:val="en-US"/>
        </w:rPr>
        <w:t>ru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втор: О. Баланчуко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: Скорая помощь для дебютанта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На сертификатных выставках РКФ сук и кобелей описывают и оценивают отдельно. Собаки представлены по классам, в зависимости от возрас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Беби - от 4 до 6 ме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щенков - от 6 до 9 ме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Юниоров - с 9 до 18 ме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межуточный класс - с 15 до 24 ме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тый класс - с 15 мес до 8-ми л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Победителей - с 15 месяцев при наличии сертификата САС, КЧ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Чемпионов - с 15 месяцев для чемпионов страны, интерчемпиона, чемпиона клуб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 Ветеранов - с 8-ми л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йская кинологическая федерация проводит каждый год множество сертификатных выставок различного ранг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НАЦИОНАЛЬНЫЕ - международные выставки с присуждением титула CACIB (Кандидат в интернациональные чемпионы) лучшему кобелю и лучшей суке. Победителю каждого класса на такой выставке присуждается САС (Кандидат в национальные чемпионы, в данному случае - России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РОССИЙСКИЕ - национальные выставки собак всех пород с присуждением титула САС в каждом классе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ОНАЛЬНЫЕ ранга САС - выставки собак всех пород с присуждением титула САС лучшему кобелю и лучшей суке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ОНАЛЬНЫЕ ранга КРЧ - выставки собак всех пород с присуждением титула КРЧ (Кандидат в региональные чемпионы) лучшему кобелю и лучшей су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имо этого, клубы и кинологические объединения проводят МОНОПОРОДНЫЕ выставки (т.е. выставки собак одной породы) под эгидой Национальных Клубов пород. Эти выставки могут быть как всероссийскими, так и региональными с присуждением титула КЧК (кандидат в чемпионы Клуб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российских монопородках присуждается титул КЧК победителю каждого класса, а лучшему кобелю и лучшей суке - ЧК (чемпион Клуба). На региональных монопородках присуждается только титул КЧК и только лучшему кобелю и лучшей с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е же оценки и титулы может получить Ваша собака на выставк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собак во всех классах после осмотра и описания оценивают следующим образом. Беби и щенки получают оценки "очень перспективный", "перспективный", "мало перспективный" и "неперспективный". Среди щенков, получивших высшую оценку, эксперт выбирает лучшего кобеля и лучшую суку. Сравнивая их между собой, эксперт определяет ЛУЧШЕГО ЩЕНКА, который потом участвует в BIS (Best in Show - лучшая собака выставки) щенков. В ринг щенячьего BESTа выходят лучшие щенки среди всех пород собак, из которых затем выбирается ЛУЧШИЙ ЩЕНОК ВЫСТАВКИ. Аналогично проводится экспертиза в классе юниоров и ветер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остальные собаки оцениваются по другой шкале - "отлично", "очень хорошо", "хорошо", "удовлетворительно" и "дисквалификация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индивидуального осмотра и описания, владелец (хендлер) каждого экспонента получает ленточку того цвета, который соответствует полученной оценке - красная - "отлично", синяя - "очень хорошо", зеленая - "хорош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равнения в ринге остаются только собаки, получившие оценку "отлично" и эксперт выбирает первых четырех собак и расставляет их по своему усмотрению. Собака, занявшая первое место, получает титул CW (Class Winner) - победитель класса, а вторая собака - RCW (Res. Class Winner) - резервный победитель класса. Этот титул присуждается на всех выставках в промежуточном, открытом, рабочем классах, в классах победителей и чемп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нтернациональных и национальных всероссийских выставках обладателю титула CW присуждается титул САС (Кандидат в национальные чемпионы), а второй собаке присуждается титул RCAC (Резервный кандидат в национальные чемпионы), но только в том случае, если победителю класса был присужден САС. На региональных выставках титул САС присуждается первой собаке среди обладателей CW промежуточного, открытого, рабочего классов и класса победителей (если это монопородная выставка). Титул RCAC присуждается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пределения лучшей собаки в каждом классе проводится сравнительные ринги у сук и кобелей. Эксперт еще раз осматривает собак в движении и стойке и расставляет их по своему усмот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это интернациональная выставка, то первая собака получает титул CACIB (Кандидат в интернациональные чемпионы). Для определения RCACIB (Резервный кандидат в интернациональные чемпионы) в ринг приглашаются оставшиеся победители классов и резервный победитель класса, из которого собака получила CACIB. Если это национальная всероссийская выставка, то выигравшим собакам присуждается титул ЛК (Лучший кобель) или ЛС (Лучшая сука), а на региональных - С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сравниваются победитель-кобель и победитель-сука (обладатели титулов CACIB, ЛК, ЛС, САС) между собой. Лучшая собака получает титул ВОВ (Best of Breed) - Лучший Представитель По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по всем породам группы. В каждой группе среди лучших представителей породы эксперт определяет четырех лучших собак, первая из которых получает титул BIG (Best in Group) - лучший в группе. Т.к. пекинесам "выделена" отдельная группа - 9 группа FCI, то обладателями титула ВОВ становятся  собаки всех разновидностей по шерсти и размеру, и уже из этих собак разных пород выбирается лучший из луч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лом и кульминацией любой выставки является заключительный ринг - общий BEST. В ринг приглашаются обладатели титула BIG каждой из десяти групп, а из них эксперт опять же выбирает четыре лучших. Они-то и становятся победителями, призерами и лучшими собаками выста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E0C0" w:val="clear"/>
      <w:spacing w:before="280" w:after="280"/>
      <w:outlineLvl w:val="1"/>
    </w:pPr>
    <w:rPr>
      <w:rFonts w:ascii="Verdana" w:hAnsi="Verdana" w:eastAsia="Arial Unicode MS" w:cs="Arial Unicode MS"/>
      <w:b/>
      <w:bCs/>
      <w:color w:val="9933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1:18:00Z</dcterms:created>
  <dc:creator>Alexandr</dc:creator>
  <dc:description/>
  <dc:language>en-US</dc:language>
  <cp:lastModifiedBy>Alexandr</cp:lastModifiedBy>
  <dcterms:modified xsi:type="dcterms:W3CDTF">2003-02-15T11:18:00Z</dcterms:modified>
  <cp:revision>2</cp:revision>
  <dc:subject/>
  <dc:title>FCI-Standard N°207/01</dc:title>
</cp:coreProperties>
</file>